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</w:t>
      </w:r>
    </w:p>
    <w:p>
      <w:pPr>
        <w:pStyle w:val="Heading1"/>
        <w:jc w:val="center"/>
        <w:rPr>
          <w:sz w:val="25"/>
          <w:szCs w:val="25"/>
        </w:rPr>
      </w:pPr>
      <w:r>
        <w:rPr>
          <w:sz w:val="25"/>
          <w:szCs w:val="25"/>
        </w:rPr>
        <w:t>города Оби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>четвертого созыва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>РЕШЕНИЕ</w:t>
      </w:r>
    </w:p>
    <w:p>
      <w:pPr>
        <w:pStyle w:val="Heading2"/>
        <w:rPr/>
      </w:pPr>
      <w:r>
        <w:rPr>
          <w:sz w:val="25"/>
          <w:szCs w:val="25"/>
        </w:rPr>
        <w:t xml:space="preserve">четвертой сессии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27 декабря 2016 года                                                                                           № 37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О бюджете города Оби Новосибирской области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на 2017 год и на плановый период 2018-2019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 соответствии со статьями 169,173,184 Бюджетного кодекса Российской Федерации, руководствуясь статьёй 20 Устава муниципального образования города Оби и статьями 49, 54  Положения «О регулировании бюджетных отношений и бюджетном процессе в муниципальном образовании города Оби», Совет депутатов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</w:t>
      </w: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ind w:left="0" w:hanging="0"/>
        <w:rPr/>
      </w:pPr>
      <w:r>
        <w:rPr>
          <w:sz w:val="24"/>
          <w:szCs w:val="24"/>
        </w:rPr>
        <w:t>Утвердить основные характеристики бюджета муниципального образования города Оби (далее – местный бюджет) на 2017 год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  <w:tab w:val="left" w:pos="720" w:leader="none"/>
        </w:tabs>
        <w:ind w:left="0" w:firstLine="540"/>
        <w:rPr/>
      </w:pPr>
      <w:r>
        <w:rPr>
          <w:sz w:val="24"/>
          <w:szCs w:val="24"/>
        </w:rPr>
        <w:t>прогнозируемый объем доходов местного бюджета в сумме 838162,2 т.р., объем безвозмездных поступлений 506587,5 т.р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  <w:tab w:val="left" w:pos="720" w:leader="none"/>
        </w:tabs>
        <w:ind w:left="0" w:firstLine="540"/>
        <w:rPr/>
      </w:pPr>
      <w:r>
        <w:rPr>
          <w:sz w:val="24"/>
          <w:szCs w:val="24"/>
        </w:rPr>
        <w:t>общий объем расходов  854373,6  т.р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  <w:tab w:val="left" w:pos="72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дефицит местного бюджета  16211,4 т.р. или 4,9 % от объема доходов без учета безвозмездных поступл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>Утвердить основные характеристики местного бюджета на 2018 и на 2019 год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-Прогнозируемый объем доходов местного бюджета на 2018 год в сумме 582219,4 т.р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-Прогнозируемый объем доходов на 2019 год  в сумме 599850,9 т.р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-Общий объем расходов  на 2018 год в сумме 582973,0 т.р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-Общий объем расходов на 2019 год в сумме 600381,2 т.р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 xml:space="preserve">Предельный размер дефицита местного бюджета на 2018 г.  753,6 т.р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720" w:leader="none"/>
        </w:tabs>
        <w:ind w:left="0" w:firstLine="540"/>
        <w:jc w:val="both"/>
        <w:rPr/>
      </w:pPr>
      <w:r>
        <w:rPr/>
        <w:t>Предельный размер дефицита местного бюджета на 2019 г.  530,3 т.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>Установить перечень главных администраторов доходов местного бюджета и перечень главных администраторов источников финансирования дефицита бюджета согласно приложения № 1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>Установить, что доходы местного бюджета на 2017 и плановый период 2018 и 2019 годов формируются согласно ст. 62 Бюджетного Кодекса, а также безвозмездных поступлений (приложения № 2, 2.1.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/>
      </w:pPr>
      <w:r>
        <w:rPr/>
        <w:t>4.1. формирование доходов по коду 1 14 00000 00 0000 000 «Доходы от продажи материальных и нематериальных активов» производить согласно «Прогнозного плана приватизации муниципального имущества на 2017г.» (Приложение 1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>Утвердить в пределах общего объема расходов бюджета на 2017 год и на плановый период 2018-2019 годов распределение бюджетных ассигнований по разделам и подразделам, целевым статьям и видам расходов классификации расходов бюджета (приложения № 3,  3.1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>Утвердить ведомственную структуру расходов бюджета города Оби на 2017 год (приложение № 4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>Субсидии юридическим лицам, индивидуальным предпринимателям и физическим лицам предоставляются в случаях, предусмотренных решением Совета депутатов о местном бюджете и принимаемыми в соответствии с ним правовыми актами администрации города Об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>Выполнение муниципальными учреждениями города Оби и иными юридическими лицами муниципальных услуг (работ) осуществляется в соответствии с муниципальным заданием, сформированным в соответствии с порядком формирования муниципального задания, установленном администрацией города Об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/>
      </w:pPr>
      <w:r>
        <w:rPr/>
        <w:t>8.1. заключение и оплата муниципальными учреждениями города Оби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классификацией расходов бюдж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 xml:space="preserve">Принять к исполнению распределение бюджетных ассигнований на выполнение переданных государственных полномочий, областных целевых программ, ассигнований на капитальные вложения в муниципальную собственность – за счет безвозмездных поступлений (приложение № 5, 5.1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>Утвердить бюджетные ассигнования на выполнение целевых программ в      2017 году, предусмотренных к финансированию за счет средств местного бюджета, согласно приложению №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>Утвердить источники финансирования дефицита бюджета города Оби на 2017 год и на плановый период 2018-2019 годов (приложения № 7, 7.1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>Утвердить программу муниципальных внутренних заимствований на 2017 год  и на плановый период 2018-2019 годов (приложение № 8, 8.1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>Утвердить «Положение об условиях и порядке предоставления бюджетных кредитов (приложение № 9, 9.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>Установить лимит предоставления бюджетных кредитов не более 3% расходов бюджета, без учета расходов осуществляемых за счет безвозмездных поступ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>Установить верхний предел муниципального долга в размере 10 % от общего годового объема доходов местного бюджета, без учета утвержденного объема безвозмездных поступлений по состоянию на 1 января 2017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>Установить отчисления в резервный фонд администрации города Оби в размере 1 % от утвержденного общего объема расх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 xml:space="preserve">Утвердить распределение ассигнований на капитальные вложения из местного бюджета по направлениям, объемам и заказчикам (приложение № 12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>Утвердить распределение ассигнований на дорожно-строительные работы на территории города Оби (приложение № 1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>Установить, что при отсутствии Закона  Новосибирской области и (или) иного нормативного правового акта города Оби, устанавливающего расходные обязательства муниципального образования, доведение лимитов бюджетных обязательств до главных распорядителей бюджетных средств производится после принятия соответствующего закона или иного нормативного правового а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>Утвердить перечень нормативных правовых актов города Оби, действие которых приостанавливается на 2017 год (приложение № 1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>Утвердить нормативы распределения доходов между бюджетами бюджетной системы Российской Федерации на 2017 год (приложение № 1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>Погашение кредиторской задолженности за выполненные работы и оказанные услуги в 2016 году осуществляется согласно заключенных догов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/>
      </w:pPr>
      <w:r>
        <w:rPr/>
        <w:t>Установить, что в соответствии со статьей 42 Бюджетного кодекса Российской Федерации  прибыль муниципальных унитарных предприятий, остающаяся после уплаты налогов и иных обязательных платежей, подлежит перечислению в доход бюджета города Оби в размере не менее 10%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4. Установить, что в соответствии с пунктом 3 статьи 217 Бюджетного кодекса Российской Федерации дополнительным основанием для внесения в 2017 году изменений в показатели сводной бюджетной росписи местного бюджета, связанным с особенностями исполнения местного бюджета, является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5. Направить настоящее решение Главе города Оби для подписания и обнарод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6. Настоящее решение вступает в силу с 01 января 2017 года.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 xml:space="preserve">27. Контроль за исполнением решения возложить на постоянную комиссию </w:t>
      </w:r>
      <w:r>
        <w:rPr/>
        <w:t xml:space="preserve">по бюджету, налогам, собственности и экономическому развитию города </w:t>
      </w:r>
      <w:r>
        <w:rPr>
          <w:bCs/>
          <w:color w:val="000000"/>
          <w:szCs w:val="28"/>
        </w:rPr>
        <w:t>(Кузнецов С.Ф.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</w:rPr>
        <w:t xml:space="preserve">Председатель Совета депутатов                                          М.Л. Гольдштейн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Глава города                                                                             А.А. Мозжерин 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/>
      <w:i w:val="false"/>
      <w:sz w:val="32"/>
      <w:szCs w:val="3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i w:val="false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b/>
      <w:i w:val="false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28:00Z</dcterms:created>
  <dc:creator>Irina</dc:creator>
  <dc:description/>
  <cp:keywords/>
  <dc:language>en-US</dc:language>
  <cp:lastModifiedBy>Пользователь</cp:lastModifiedBy>
  <cp:lastPrinted>2016-12-26T11:43:00Z</cp:lastPrinted>
  <dcterms:modified xsi:type="dcterms:W3CDTF">2016-12-26T04:43:00Z</dcterms:modified>
  <cp:revision>9</cp:revision>
  <dc:subject/>
  <dc:title>Совет депутатов города Оби</dc:title>
</cp:coreProperties>
</file>